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    等  位同志拟申报评聘职务前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公示结果的报告</w:t>
      </w:r>
    </w:p>
    <w:p>
      <w:pPr>
        <w:pStyle w:val="Normal"/>
        <w:tabs>
          <w:tab w:val="clear" w:pos="420"/>
          <w:tab w:val="left" w:pos="3165" w:leader="none"/>
        </w:tabs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晋安区职改办：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位同志拟申报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职务评审，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 xml:space="preserve">文件规定，已将有关申报职务材料于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日至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进行公告公示。现将公示对象有关情况分别报告如下：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评二级教师：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评三级教师：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期间无异议。以上同志均在编在岗，无问责，无违规违纪，无考核不合格。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单位（公章）：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月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8:00Z</dcterms:created>
  <dc:creator>User</dc:creator>
  <dc:description/>
  <dc:language>en-US</dc:language>
  <cp:lastModifiedBy>dell</cp:lastModifiedBy>
  <dcterms:modified xsi:type="dcterms:W3CDTF">2023-05-30T10:1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